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СТРУК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 вожат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ОТ-5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ая инструкция разработана на основе типовых инструкций по охране труда в соответствии с тарифно-квалификационной характеристикой вожатого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2"/>
          <w:szCs w:val="22"/>
        </w:rPr>
        <w:t>К работе в должности вожатого допускаются лица прошедшие  медицинский осмотр и инструктаж по охране труда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нностями в области охраны труда являются: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ие в планировании и проведении мероприятий по охране труда, жизни и здоровья обучающихся и работников школы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здоровых и безопасных условий труда и занятий учащихся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ение контроля за соблюдением обучающимися правил безопасности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обучения, консультаций, инструктажей обучающихся по вопросам охраны труда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 за нормальным состоянием помещений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ение мероприятий, включаемых в соглашения по охране труда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уголков по охране труда по школьной и внеклассной работ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о проверить исправность и чистоту используемого оборудования, мат. обеспечения, средств обучения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бедиться в соответствии нормам охраны труда места проведения занятий, практических работ и т.п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, напомнить воспитанникам о необходимости быть внимательными и осторожными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БЕЗОПАСНОСТИ ВО ВРЕМЯ РАБОТЫ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ходе работы четко контролировать соблюдение требований охраны труда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ки, стенды и приборы должны быть размещены в соответствии с правилами и нормами техники безопасности и производственной санитарии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о контролировать безопасное состояние учебных мест, приборов, оборудования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ить за соответствующим санитарно-гигиеническим состоянием помещ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БЕЗОПАСНОСТИ В АВАРИЙНЫХ СИТУАЦИЯХ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 возникшей ситуации в соответствии с разработанными правилами и инструкциями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олучении учащимся травмы (ранения, отравления, ожога) оказать первую медицинскую помощь пострадавшему, сообщить об этом руководству, при необходимости доставить в ближайшее лечебное учреждени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БЕЗОПАСНОСТИ ПО ОКОНЧАНИИ РАБОТЫ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кончании занятии необходимо проверить чистоту и исправность используемого оборудования, снаряжения, иного имущества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2"/>
          <w:szCs w:val="22"/>
        </w:rPr>
        <w:t>Проконтролировать приведение обучающимися места проведения мероприятия в надлежащий порядок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142" w:hanging="0"/>
        <w:rPr>
          <w:color w:val="262626"/>
          <w:spacing w:val="-1"/>
        </w:rPr>
      </w:pPr>
      <w:r>
        <w:rPr>
          <w:color w:val="262626"/>
          <w:spacing w:val="-1"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  <w:color w:val="262626"/>
          <w:spacing w:val="-1"/>
        </w:rPr>
      </w:pPr>
      <w:r>
        <w:rPr>
          <w:iCs/>
          <w:color w:val="262626"/>
          <w:spacing w:val="-1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142" w:hanging="0"/>
        <w:rPr>
          <w:iCs/>
          <w:color w:val="262626"/>
          <w:spacing w:val="-1"/>
        </w:rPr>
      </w:pPr>
      <w:r>
        <w:rPr>
          <w:iCs/>
          <w:color w:val="262626"/>
          <w:spacing w:val="-1"/>
        </w:rPr>
      </w:r>
    </w:p>
    <w:p>
      <w:pPr>
        <w:pStyle w:val="Normal"/>
        <w:rPr>
          <w:color w:val="262626"/>
          <w:spacing w:val="-1"/>
        </w:rPr>
      </w:pPr>
      <w:r>
        <w:rPr>
          <w:color w:val="262626"/>
          <w:spacing w:val="-1"/>
        </w:rPr>
      </w:r>
    </w:p>
    <w:sectPr>
      <w:type w:val="nextPage"/>
      <w:pgSz w:w="11906" w:h="16838"/>
      <w:pgMar w:left="840" w:right="50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3:36:00Z</dcterms:created>
  <dc:creator>Unknown User</dc:creator>
  <dc:description/>
  <cp:keywords/>
  <dc:language>en-US</dc:language>
  <cp:lastModifiedBy>Фестиваль 13.05.14</cp:lastModifiedBy>
  <cp:lastPrinted>2007-10-09T15:23:00Z</cp:lastPrinted>
  <dcterms:modified xsi:type="dcterms:W3CDTF">2018-04-05T07:25:00Z</dcterms:modified>
  <cp:revision>7</cp:revision>
  <dc:subject/>
  <dc:title/>
</cp:coreProperties>
</file>