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TextBody"/>
        <w:jc w:val="center"/>
        <w:rPr>
          <w:sz w:val="24"/>
        </w:rPr>
      </w:pPr>
      <w:r>
        <w:rPr>
          <w:b w:val="false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right="576"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ind w:left="142" w:right="576" w:firstLine="142"/>
        <w:jc w:val="center"/>
        <w:rPr>
          <w:rFonts w:ascii="Times New Roman" w:hAnsi="Times New Roman" w:cs="Times New Roman"/>
          <w:b/>
          <w:b/>
          <w:bCs/>
          <w:color w:val="262626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по охране труда для заместителя директора</w:t>
      </w:r>
    </w:p>
    <w:p>
      <w:pPr>
        <w:pStyle w:val="Normal"/>
        <w:shd w:fill="FFFFFF" w:val="clear"/>
        <w:ind w:left="142" w:right="576"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</w:rPr>
        <w:t>ИОТ – 2</w:t>
      </w:r>
    </w:p>
    <w:p>
      <w:pPr>
        <w:pStyle w:val="Normal"/>
        <w:shd w:fill="FFFFFF" w:val="clear"/>
        <w:ind w:left="142" w:right="576"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ind w:left="142" w:right="576"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. Общие требования безопасности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0" w:after="0"/>
        <w:ind w:left="5" w:right="456" w:hanging="0"/>
        <w:jc w:val="both"/>
        <w:rPr/>
      </w:pPr>
      <w:r>
        <w:rPr>
          <w:rFonts w:cs="Times New Roman" w:ascii="Times New Roman" w:hAnsi="Times New Roman"/>
          <w:color w:val="262626"/>
          <w:spacing w:val="-33"/>
          <w:sz w:val="24"/>
          <w:szCs w:val="24"/>
        </w:rPr>
        <w:t>1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К работе допускаются лица обоего пола, достигшие 18 лет, имеющее высшее профессиональное образование, стаж работы не менее 5 лет на педагогических или руководящих должностях и прошед</w:t>
      </w:r>
      <w:r>
        <w:rPr>
          <w:rFonts w:cs="Times New Roman" w:ascii="Times New Roman" w:hAnsi="Times New Roman"/>
          <w:color w:val="262626"/>
          <w:sz w:val="24"/>
          <w:szCs w:val="24"/>
        </w:rPr>
        <w:t>шие медицинский осмотр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0"/>
          <w:sz w:val="24"/>
          <w:szCs w:val="24"/>
        </w:rPr>
        <w:t>2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аместитель директора дол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нать свои должностные обязанности и инструкции по охране тру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йти вводный инструктаж и первичный инструктаж на рабочем мес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уководствоваться в работе правилами внутреннего распоряд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ежим труда и отдыха определяется графиком его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обеспечивать режим соблюдения норм и правил техники безопасности во внеклассной и внешкольной воспитательной работе с учащимис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рабочего мес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электроосвещ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и пользовании аппаратурой ТСО (технических средств обуче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нарушении правил личной 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before="19" w:after="0"/>
        <w:rPr>
          <w:rFonts w:ascii="Times New Roman" w:hAnsi="Times New Roman" w:cs="Times New Roman"/>
          <w:color w:val="262626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директору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аместитель директора относится к не электротехническому персоналу и должен иметь 1 -ю квалификационную группу до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самостоятельным ремонтом электроприборов и средств ТСО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8" w:right="518" w:hanging="0"/>
        <w:jc w:val="both"/>
        <w:rPr/>
      </w:pPr>
      <w:r>
        <w:rPr>
          <w:rFonts w:cs="Times New Roman" w:ascii="Times New Roman" w:hAnsi="Times New Roman"/>
          <w:color w:val="262626"/>
          <w:spacing w:val="-20"/>
          <w:sz w:val="24"/>
          <w:szCs w:val="24"/>
        </w:rPr>
        <w:t>7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административную, материальную и уголовную ответственность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26" w:after="0"/>
        <w:ind w:left="4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262626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before="230" w:after="0"/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электроосвещения в кабине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помещение кабине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безопасность рабочего мес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электрической розетки и других электроустановочных изделий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21" w:after="0"/>
        <w:ind w:left="4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before="240" w:after="0"/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правила личной гигиены и безопасности тру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ользоваться при работе исправной аппаратурой ТС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чистоту и порядок на рабочем мес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громождать рабочее место бумагами, книгами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before="5" w:after="0"/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правила пожарной безопасности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35" w:after="0"/>
        <w:ind w:left="4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before="245" w:after="0"/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 случае возникновения аварийных ситуаций принять меры к эвакуации учащих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общить о происшедшем директору школы, при пожаре известить службу 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казать первую помощь пострадавшим в случае травматиз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приступать к работе при плохом самочувствии или внезапной боле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незапном заболевании учащегося вызвать медработника, сообщить родителям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16" w:after="0"/>
        <w:ind w:left="4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9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262626"/>
          <w:spacing w:val="-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before="230" w:after="0"/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кабинет, закрыть форточ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вести в порядок рабочее мест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контролировать влажную уборку кабин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приборы, ПЭВМ и аппаратуру ТС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тмеченных во время работы, сообщить директору школы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53" w:hanging="0"/>
        <w:rPr>
          <w:rFonts w:ascii="Times New Roman" w:hAnsi="Times New Roman" w:cs="Times New Roman"/>
          <w:color w:val="262626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8005</wp:posOffset>
            </wp:positionH>
            <wp:positionV relativeFrom="paragraph">
              <wp:posOffset>102235</wp:posOffset>
            </wp:positionV>
            <wp:extent cx="2619375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410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53" w:hanging="0"/>
        <w:jc w:val="center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53" w:hanging="0"/>
        <w:jc w:val="center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аместитель директор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3:00Z</dcterms:created>
  <dc:creator>Admin</dc:creator>
  <dc:description/>
  <cp:keywords/>
  <dc:language>en-US</dc:language>
  <cp:lastModifiedBy>admin</cp:lastModifiedBy>
  <dcterms:modified xsi:type="dcterms:W3CDTF">2018-04-05T02:31:00Z</dcterms:modified>
  <cp:revision>13</cp:revision>
  <dc:subject/>
  <dc:title/>
</cp:coreProperties>
</file>