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spacing w:before="10" w:after="0"/>
        <w:ind w:firstLine="142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firstLine="142"/>
        <w:jc w:val="center"/>
        <w:rPr>
          <w:rFonts w:ascii="Times New Roman" w:hAnsi="Times New Roman" w:cs="Times New Roman"/>
          <w:b/>
          <w:b/>
          <w:bCs/>
          <w:color w:val="262626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8"/>
          <w:szCs w:val="28"/>
        </w:rPr>
        <w:t>по охране труда для учителя географии</w:t>
      </w:r>
    </w:p>
    <w:p>
      <w:pPr>
        <w:pStyle w:val="Normal"/>
        <w:shd w:fill="FFFFFF" w:val="clear"/>
        <w:ind w:left="2314" w:right="557" w:hanging="1003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- 26</w:t>
      </w:r>
    </w:p>
    <w:p>
      <w:pPr>
        <w:pStyle w:val="Normal"/>
        <w:shd w:fill="FFFFFF" w:val="clear"/>
        <w:ind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>.Общие требования 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before="226" w:after="0"/>
        <w:rPr>
          <w:rFonts w:ascii="Times New Roman" w:hAnsi="Times New Roman" w:cs="Times New Roman"/>
          <w:color w:val="262626"/>
          <w:spacing w:val="-3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К работе допускаются лица обоего пола, достигшие 18 лет, имеющие педагогическое образов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>Учитель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before="19" w:after="0"/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нать свои должностные обязанности и инструкции по О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йти вводный инструктаж и инструктаж на рабочем мес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уководствоваться в работе правилами внутреннего распоряд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режим труда и отдыха определяется графиком его работы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освещ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аппаратуры ТСО (технических средств обуч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использовании лабораторного оборудования на практических занятия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9" w:after="0"/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носится к не электротехническому персоналу и должен иметь 1-ю квалификационную группу до</w:t>
        <w:softHyphen/>
      </w:r>
      <w:r>
        <w:rPr>
          <w:rFonts w:cs="Times New Roman" w:ascii="Times New Roman" w:hAnsi="Times New Roman"/>
          <w:color w:val="262626"/>
          <w:sz w:val="24"/>
          <w:szCs w:val="24"/>
        </w:rPr>
        <w:t>пуска по электро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самостоятельно ремонтом электророзеток, выключателей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, учебное оборудование в лаборантск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административную, материальную и уголовную ответственность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</w:t>
      </w:r>
    </w:p>
    <w:p>
      <w:pPr>
        <w:pStyle w:val="Normal"/>
        <w:shd w:fill="FFFFFF" w:val="clear"/>
        <w:spacing w:before="226" w:after="0"/>
        <w:ind w:left="6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before="250" w:after="0"/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исправность электроосвещ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готовность рабочих мест в кабинете к учебным заняти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подготовить необходимое оборудование и раздаточный материал к практическим заняти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оветрить кабинет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21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before="230" w:after="0"/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и порядка во время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проведении экскурсий провести с учащимися инструктаж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проведении практических работ на местности провести инструктаж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привлекать учащихся к включению аппаратуры ТСО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26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262626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before="216" w:after="0"/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случае возникновения аварийных ситуаций, принять меры к эвакуации дет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общить о происшедшем администрации школы, при пожаре известить службу 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казать первую помощь пострадавшим в случае травматизм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</w:t>
        <w:tab/>
        <w:t>при внезапном заболевании учащихся вызвать медработника, сообщить родителям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245" w:after="0"/>
        <w:ind w:left="5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6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262626"/>
          <w:spacing w:val="-16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before="235" w:after="0"/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из электросети аппаратуру ТС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в лаборантскую оборудование и раздаточный материа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сле проведения экскурсии сверить наличие учащих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уборку учащимися рабочих мес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before="5" w:after="0"/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трить учебный каби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ind w:left="7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занятий, сообщить администрации.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13:00Z</dcterms:created>
  <dc:creator>Admin</dc:creator>
  <dc:description/>
  <cp:keywords/>
  <dc:language>en-US</dc:language>
  <cp:lastModifiedBy>admin</cp:lastModifiedBy>
  <dcterms:modified xsi:type="dcterms:W3CDTF">2018-04-05T03:21:00Z</dcterms:modified>
  <cp:revision>8</cp:revision>
  <dc:subject/>
  <dc:title/>
</cp:coreProperties>
</file>