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/>
      </w:pPr>
      <w:r>
        <w:rPr>
          <w:b/>
        </w:rPr>
        <w:t>по охране труда при работе с ткан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28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 xml:space="preserve">1.1. К самостоятельной работе с тканью допускаются лица в возрасте не моложе 16 лет, прошедшие соответствующую подготовку,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К работе с тканью под руководством учителя (преподавателя, мастера) допускаются учащиеся с 1-го класс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работе с тканью возможно воздействие на работающих следующих опас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уколы пальцев рук иголками и булавками при работе без наперстка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травмирование рук при неаккуратном обращении с ножницами и при работе на швейной машине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поражение электрическим током при работе на электрической швейной машине. </w:t>
      </w:r>
    </w:p>
    <w:p>
      <w:pPr>
        <w:pStyle w:val="Normal"/>
        <w:ind w:firstLine="360"/>
        <w:jc w:val="both"/>
        <w:rPr/>
      </w:pPr>
      <w:r>
        <w:rPr/>
        <w:t xml:space="preserve">1.4. При работе с тканью должна использоваться следующая спецодежда: халат хлопчатобумажный или фартук и косынка. При работе на электрической швейной машине используется диэлектрический коврик. </w:t>
      </w:r>
    </w:p>
    <w:p>
      <w:pPr>
        <w:pStyle w:val="Normal"/>
        <w:ind w:firstLine="360"/>
        <w:jc w:val="both"/>
        <w:rPr/>
      </w:pPr>
      <w:r>
        <w:rPr/>
        <w:t xml:space="preserve">1.5. В помещении для работы с тканью должна быть медаптечка с набором необходимых медикаментов и перевязочных средств. </w:t>
      </w:r>
    </w:p>
    <w:p>
      <w:pPr>
        <w:pStyle w:val="Normal"/>
        <w:ind w:firstLine="360"/>
        <w:jc w:val="both"/>
        <w:rPr/>
      </w:pPr>
      <w:r>
        <w:rPr/>
        <w:t xml:space="preserve">1.6. Обучающиеся обязаны соблюдать правила пожарной безопасности, знать места расположения первичных средств пожаротушения. В помещении для работы с тканью должен быть огнетушитель. </w:t>
      </w:r>
    </w:p>
    <w:p>
      <w:pPr>
        <w:pStyle w:val="Normal"/>
        <w:ind w:firstLine="360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 </w:t>
      </w:r>
    </w:p>
    <w:p>
      <w:pPr>
        <w:pStyle w:val="Normal"/>
        <w:ind w:firstLine="360"/>
        <w:jc w:val="both"/>
        <w:rPr/>
      </w:pPr>
      <w:r>
        <w:rPr/>
        <w:t>1.8. В процессе работы соблюдать правила ношения спецодежды, правила личной гигиены, содержать в чистоте рабочее место.</w:t>
      </w:r>
    </w:p>
    <w:p>
      <w:pPr>
        <w:pStyle w:val="Normal"/>
        <w:ind w:firstLine="360"/>
        <w:jc w:val="both"/>
        <w:rPr/>
      </w:pPr>
      <w:r>
        <w:rPr/>
        <w:t>1.9. Обучаю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. Требования безопасности перед началом работы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1. Надеть спецодежду, волосы убрать под косынку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2. Проверить отсутствие ржавых иголок и булавок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3. Подготовить рабочее место к работе, убрать все лишне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2.4. Убедиться в наличии и исправности защитного заземления (зануления) корпуса электрической швейной машины, наличие диэлектрического коврика на полу около машины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. Требования безопасности во время работы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1. Хранить иголки и булавки в определенном месте (подушечке, специальной коробке и пр.), не оставлять их на рабочем месте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2. Не пользоваться при работе ржавыми иголками и булавками, ни в коем случае не брать иголки и булавки в рот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3. Шить иголками только с наперстком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4. Выкройки к ткани прикреплять острыми концами булавок в направлении от себя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5. Ножницы хранить в определенном месте, класть их сомкнуты</w:t>
        <w:softHyphen/>
        <w:t xml:space="preserve">ми острыми концами от себя, передавать друг другу ручками вперед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6. Не наклоняться близко к движущимся частям швейной машины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7. Не держать пальцы рук около лапки швейной машины во избе</w:t>
        <w:softHyphen/>
        <w:t xml:space="preserve">жание прокола их иглой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8. Перед стачиванием изделия на швейной машине убедиться в отсутствии булавок или иголок на линии шв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9. Не откусывать нитки зубами, а отрезать их ножницами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. 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1. При появлении неисправности в работе швейной машины прекратить работу, отпустить педаль пуска электрической швейной машины и сообщить об этом учителю (преподавателю, мастеру). Работу продолжать только после устранения неисправности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.2. В случае поломки швейной иглы или булавки, обломки их не бросать на пол, а убирать в урну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4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</w:t>
        <w:softHyphen/>
        <w:t>шее лечебное учреждение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5. Требования безопасности по окончании работы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. Отключить электрическую швейную машину от сети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2. Проверить наличие рабочего инструмента и привести в порядок рабочее место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Провести влажную уборку помещения и его проветривание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4. Снять спецодежду и тщательно вымыть руки с мылом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5320</wp:posOffset>
            </wp:positionH>
            <wp:positionV relativeFrom="paragraph">
              <wp:posOffset>453390</wp:posOffset>
            </wp:positionV>
            <wp:extent cx="2166620" cy="3479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Cs w:val="22"/>
        </w:rPr>
        <w:t xml:space="preserve">Составил заведующий кабинетом (мастерской)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6850</wp:posOffset>
            </wp:positionH>
            <wp:positionV relativeFrom="paragraph">
              <wp:posOffset>62230</wp:posOffset>
            </wp:positionV>
            <wp:extent cx="2425065" cy="47688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Заместитель руководителя учреждения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12:00Z</dcterms:created>
  <dc:creator>Томилка</dc:creator>
  <dc:description/>
  <cp:keywords/>
  <dc:language>en-US</dc:language>
  <cp:lastModifiedBy>1</cp:lastModifiedBy>
  <cp:lastPrinted>2017-07-28T21:39:00Z</cp:lastPrinted>
  <dcterms:modified xsi:type="dcterms:W3CDTF">2022-12-02T06:09:00Z</dcterms:modified>
  <cp:revision>19</cp:revision>
  <dc:subject/>
  <dc:title/>
</cp:coreProperties>
</file>