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внянского района Белгородской области</w:t>
      </w:r>
    </w:p>
    <w:p>
      <w:pPr>
        <w:pStyle w:val="Normal"/>
        <w:rPr>
          <w:b/>
          <w:b/>
          <w:bCs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209665" cy="17983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ИЕ ПРАВИЛА ОХРАНЫ ТРУ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УРОКАХ ТЕХНОЛОГ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ОТ - 2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иходи на урок за 5 минут до звон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ходи в кабинет только с разрешения учител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день специальную одежду и вымой руки с мыло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иди на закреплённом месте и не вставай без разрешения учител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боту начинай только с разрешения учителя. Когда учитель обращается к тебе, приостанови работу. Не отвлекайся во время рабо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 пользуйся инструментами, правила обращения с которыми не изучен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отребляй инструмент только по назначению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 работай неисправными и тупыми инструмента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и работе держи инструмент так, как показал учител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нструменты и оборудование храни в предназначенном для этого месте. Нельзя хранить инструменты и оборудование в беспорядк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держи в чистоте и порядке рабочее место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кладывай инструменты и оборудование в указанном учителем порядк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 разговаривай во время рабо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полняй работу внимательно, не отвлекайся посторонними дела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 время перемены выходи из кабине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окончании работы убери своё рабочее мест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5485</wp:posOffset>
            </wp:positionH>
            <wp:positionV relativeFrom="paragraph">
              <wp:posOffset>127000</wp:posOffset>
            </wp:positionV>
            <wp:extent cx="2166620" cy="3479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>Составил заведующий кабинетом (мастерской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rPr>
          <w:color w:val="000000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7320</wp:posOffset>
            </wp:positionH>
            <wp:positionV relativeFrom="paragraph">
              <wp:posOffset>59055</wp:posOffset>
            </wp:positionV>
            <wp:extent cx="2425065" cy="47688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«Согласовано»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Заместитель руководителя учреждения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12:00Z</dcterms:created>
  <dc:creator>Томилка</dc:creator>
  <dc:description/>
  <cp:keywords/>
  <dc:language>en-US</dc:language>
  <cp:lastModifiedBy>1</cp:lastModifiedBy>
  <cp:lastPrinted>2017-07-28T20:32:00Z</cp:lastPrinted>
  <dcterms:modified xsi:type="dcterms:W3CDTF">2022-12-02T06:09:00Z</dcterms:modified>
  <cp:revision>16</cp:revision>
  <dc:subject/>
  <dc:title/>
</cp:coreProperties>
</file>