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Cs w:val="20"/>
        </w:rPr>
        <w:t>МБОУ «Курасовская средняя общеобразовательная школа»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Ивнянского района Белгородской области</w:t>
      </w:r>
    </w:p>
    <w:p>
      <w:pPr>
        <w:pStyle w:val="Normal"/>
        <w:widowControl w:val="false"/>
        <w:jc w:val="center"/>
        <w:rPr>
          <w:b/>
          <w:b/>
          <w:bCs/>
          <w:szCs w:val="2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209665" cy="17983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45" t="9899" r="4170" b="7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/>
      </w:pPr>
      <w:r>
        <w:rPr>
          <w:b/>
        </w:rPr>
        <w:t>по охране труда при работе с электрическим утюг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ОТ - 32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требования безопасности</w:t>
      </w:r>
    </w:p>
    <w:p>
      <w:pPr>
        <w:pStyle w:val="Normal"/>
        <w:ind w:firstLine="360"/>
        <w:jc w:val="both"/>
        <w:rPr/>
      </w:pPr>
      <w:r>
        <w:rPr/>
        <w:t xml:space="preserve">1.1. К работе с электрическим утюгом под руководством учителя (преподавателя, мастера) допускаются учащиеся с 5-го класса, прошедшие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ind w:firstLine="360"/>
        <w:jc w:val="both"/>
        <w:rPr/>
      </w:pPr>
      <w:r>
        <w:rPr/>
        <w:t xml:space="preserve">1.2. Обучающиеся должны соблюдать правила поведения, расписание учебных занятий, установленные режимы труда и отдыха. </w:t>
      </w:r>
    </w:p>
    <w:p>
      <w:pPr>
        <w:pStyle w:val="Normal"/>
        <w:ind w:firstLine="360"/>
        <w:jc w:val="both"/>
        <w:rPr/>
      </w:pPr>
      <w:r>
        <w:rPr/>
        <w:t xml:space="preserve">1.3. При работе с электрическим утюгом возможно воздействие на работающих следующих опасных производственных факторов: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ожоги рук при касании нагретых металлических частей утюга или паром при обильном смачивании материала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возникновение пожара при оставлении включенного в сеть электрического утюга без присмотра; </w:t>
      </w:r>
    </w:p>
    <w:p>
      <w:pPr>
        <w:pStyle w:val="Normal"/>
        <w:ind w:firstLine="360"/>
        <w:jc w:val="both"/>
        <w:rPr/>
      </w:pPr>
      <w:r>
        <w:rPr/>
        <w:t xml:space="preserve">• </w:t>
      </w:r>
      <w:r>
        <w:rPr/>
        <w:t xml:space="preserve">поражение электрическим током. </w:t>
      </w:r>
    </w:p>
    <w:p>
      <w:pPr>
        <w:pStyle w:val="Normal"/>
        <w:ind w:firstLine="360"/>
        <w:jc w:val="both"/>
        <w:rPr/>
      </w:pPr>
      <w:r>
        <w:rPr/>
        <w:t xml:space="preserve">1.4. При работе с электрическим утюгом должна использоваться следующая спецодежда и средства индивидуальной защиты: халат хлопчатобумажный или фартук и косынка, а также диэлектрический коврик. </w:t>
      </w:r>
    </w:p>
    <w:p>
      <w:pPr>
        <w:pStyle w:val="Normal"/>
        <w:ind w:firstLine="360"/>
        <w:jc w:val="both"/>
        <w:rPr/>
      </w:pPr>
      <w:r>
        <w:rPr/>
        <w:t xml:space="preserve">1.5. В помещении для глажения должна быть медаптечка с набором необходимых медикаментов и перевязочных средств. </w:t>
      </w:r>
    </w:p>
    <w:p>
      <w:pPr>
        <w:pStyle w:val="Normal"/>
        <w:ind w:firstLine="360"/>
        <w:jc w:val="both"/>
        <w:rPr/>
      </w:pPr>
      <w:r>
        <w:rPr/>
        <w:t>1.6. Обучающиеся обязаны соблюдать правила пожарной безопасно</w:t>
        <w:softHyphen/>
        <w:t xml:space="preserve">сти, знать места расположения первичных средств пожаротушения. В помещении для глажения должен быть огнетушитель. </w:t>
      </w:r>
    </w:p>
    <w:p>
      <w:pPr>
        <w:pStyle w:val="Normal"/>
        <w:ind w:firstLine="360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 </w:t>
      </w:r>
    </w:p>
    <w:p>
      <w:pPr>
        <w:pStyle w:val="Normal"/>
        <w:ind w:firstLine="360"/>
        <w:jc w:val="both"/>
        <w:rPr/>
      </w:pPr>
      <w:r>
        <w:rPr/>
        <w:t xml:space="preserve">1.8. 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 </w:t>
      </w:r>
    </w:p>
    <w:p>
      <w:pPr>
        <w:pStyle w:val="Normal"/>
        <w:ind w:firstLine="360"/>
        <w:jc w:val="both"/>
        <w:rPr/>
      </w:pPr>
      <w:r>
        <w:rPr/>
        <w:t>1.9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2. Требования безопасности перед началом работы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1. Надеть спецодежду, волосы убрать под косынку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2. Проверить исправность вилки и изоляции электрического шнура утюга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.3. Подготовить рабочее место к работе, убрать все лишнее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2.4. Убедиться в наличии термостойкой подставки для утюга и диэлектрического коврика на полу около места для глажения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.5. Включить вытяжную вентиляцию или проветрить помещение для глажения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3. Требования безопасности во время работы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1. Перед включением электрического утюга в сеть встать на диэлектрический коврик.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2. Включать электрический утюг в сеть и выключать из нее только сухими руками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3. При кратковременных перерывах в работе электрический утюг ставить на термоизоляционную подставку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4. При работе следить за тем, чтобы горячая подошва утюга не касалась электрического шнур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5. Во избежание ожога рук не касаться горячих металлических частей утюга и не смачивать обильно материал водой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3.6. Во избежание пожара не оставлять включенный в сеть электрический утюг без присмотра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3.7. Следить за нормальной работой утюга, не давать ему перегреваться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4. Требования безопасности в аварийных ситуациях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1. При появлении неисправности в работе электрического утюга, появлении искрения и т.д. немедленно отключить утюг от электросети и сообщить об этом учителю (преподавателю, мастеру)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2. При возникновении пожара немедленно отключить утюг от электросети и приступить к тушению очага возгорания с помощью первичных средств пожаротушения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>4.4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</w:t>
        <w:softHyphen/>
        <w:t>шее лечебное учреждение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5. Требования безопасности по окончании работы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1. Отключить электрический утюг от сети, при отключении не дергать за электрический шнур, а только за вилку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2. Привести в порядок рабочее место. </w:t>
      </w:r>
    </w:p>
    <w:p>
      <w:pPr>
        <w:pStyle w:val="Normal"/>
        <w:ind w:firstLine="360"/>
        <w:jc w:val="both"/>
        <w:rPr/>
      </w:pPr>
      <w:r>
        <w:rPr>
          <w:color w:val="000000"/>
          <w:szCs w:val="22"/>
        </w:rPr>
        <w:t xml:space="preserve">5.3. Провести влажную уборку помещения, выключить вытяжную вентиляцию или проветрить помещение. </w:t>
      </w:r>
    </w:p>
    <w:p>
      <w:pPr>
        <w:pStyle w:val="Normal"/>
        <w:ind w:first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4. Снять спецодежду и тщательно вымыть руки с мылом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60395</wp:posOffset>
            </wp:positionH>
            <wp:positionV relativeFrom="paragraph">
              <wp:posOffset>421005</wp:posOffset>
            </wp:positionV>
            <wp:extent cx="2166620" cy="34798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860" t="34604" r="12459" b="6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Cs w:val="22"/>
        </w:rPr>
        <w:t xml:space="preserve">Составил заведующий кабинетом (мастерской)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</w:r>
    </w:p>
    <w:p>
      <w:pPr>
        <w:pStyle w:val="Normal"/>
        <w:rPr>
          <w:color w:val="000000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20320</wp:posOffset>
            </wp:positionV>
            <wp:extent cx="2425065" cy="47688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897" t="42131" r="9140" b="5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«Согласовано»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Заместитель руководителя учреждения 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23:00Z</dcterms:created>
  <dc:creator>Томилка</dc:creator>
  <dc:description/>
  <cp:keywords/>
  <dc:language>en-US</dc:language>
  <cp:lastModifiedBy>admin</cp:lastModifiedBy>
  <cp:lastPrinted>2017-07-28T21:46:00Z</cp:lastPrinted>
  <dcterms:modified xsi:type="dcterms:W3CDTF">2018-04-05T03:19:00Z</dcterms:modified>
  <cp:revision>19</cp:revision>
  <dc:subject/>
  <dc:title/>
</cp:coreProperties>
</file>