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БОУ «Курас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нянского района Белгород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940425" cy="1720215"/>
            <wp:effectExtent l="0" t="0" r="0" b="0"/>
            <wp:docPr id="1" name="Рисунок 1" descr="Описание: C:\Users\Ученик\Desktop\Сканированная шапка инструкции\img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Описание: C:\Users\Ученик\Desktop\Сканированная шапка инструкции\img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63" t="9903" r="4176" b="7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хране труда при </w:t>
      </w:r>
      <w:r>
        <w:rPr>
          <w:b/>
          <w:color w:val="000000"/>
          <w:spacing w:val="4"/>
          <w:sz w:val="24"/>
          <w:szCs w:val="24"/>
        </w:rPr>
        <w:t>работе на швейной маши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ОТ </w:t>
      </w:r>
      <w:bookmarkStart w:id="0" w:name="_GoBack"/>
      <w:bookmarkEnd w:id="0"/>
      <w:r>
        <w:rPr>
          <w:b/>
          <w:sz w:val="24"/>
          <w:szCs w:val="24"/>
        </w:rPr>
        <w:t>-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К самостоятельной работе на швейной машине допускаются лица в возрасте не моложе 16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аботе на швейной машине под руководством учителя (преподавателя, мастера) допускаются учащиеся с 1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. Обучающиеся должны соблюдать правила поведения, расписание учебных занятий, установленные режимы труда и отдых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При работе на швейной машине возможно воздействие на работающих следующих опасных производственных факторов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колы пальцев рук иголками и булавками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равмирование рук при неаккуратном обращении со швейной машиной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ражение электрическим током при работе на электрической швейной машин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При работе на швейной машине должна использоваться следующая спецодежда: халат хлопчатобумажный или фартук и косынка. При работе на электрической швейной машине используется диэлектрический ковр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5. В помещении для работы со швейной машиной должна быть медаптечка с набором необходимых медикаментов и перевязочных средст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. Обучающиеся обязаны соблюдать правила пожарной безопасности, знать места расположения первичных средств пожаротушения. В помещении для работы со швейной машиной должен быть огнетуш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. 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шко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8. В процессе работы соблюдать правила ношения спецодежды, правила личной гигиены, содержать в чистоте рабочее мест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9. 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Надеть спецодежду, волосы убрать под косын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Проверить отсутствие ржавых иголок и була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Подготовить рабочее место к работе, убрать все лишне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4. Убедиться в наличии и исправности защитного заземления (зануления) корпуса электрической швейной машины, наличие диэлектрического коврика на полу около маш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Требования охраны труда во время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Хранить иголки и булавки в определенном месте (подушечке, специальной коробке и пр.), не оставлять их на рабочем мес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Не пользоваться при работе ржавыми иголками и булавками, ни в коем случае не брать иголки и булавки в 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Выкройки к ткани прикреплять острыми концами булавок в направлении от с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Не наклоняться близко к движущимся частям швейной маш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Не держать пальцы рук около лапки швейной машины во избежание прокола их игл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6. Перед стачиванием изделия на швейной машине убедиться в отсутствии булавок или иголок на линии ш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7. Не откусывать нитки зубами, а отрезать их ножниц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Требования охраны труда в аварийных ситуация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При появлении неисправности в работе швейной машины прекратить работу, отпустить педаль пуска электрической швейной машины и сообщить об этом учителю (преподавателю, мастеру). Работу продолжать только после устранения неисправ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 случае поломки швейной иглы или булавки, обломки их не бросать на пол, а убирать в ур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школ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4. При поражении электрическим током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Отключить электрическую швейную машину от се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2. Проверить наличие рабочего инструмента и привести в порядок рабочее мест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Провести влажную уборку помещения и его проветрив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Снять спецодежду и тщательно вымыть руки с мы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beforeAutospacing="1" w:afterAutospacing="1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85110</wp:posOffset>
            </wp:positionH>
            <wp:positionV relativeFrom="paragraph">
              <wp:posOffset>111760</wp:posOffset>
            </wp:positionV>
            <wp:extent cx="2742565" cy="13049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Составил заведующий учебной мастерской</w:t>
      </w: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widowControl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widowControl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widowControl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«Согласовано» </w:t>
      </w:r>
    </w:p>
    <w:p>
      <w:pPr>
        <w:pStyle w:val="Normal"/>
        <w:widowControl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Заместитель руководителя учрежде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Cs/>
        <w:w w:val="88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583f"/>
    <w:pPr>
      <w:widowControl w:val="false"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bCs w:val="false"/>
      <w:color w:val="auto"/>
      <w:w w:val="100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24b65"/>
    <w:rPr>
      <w:rFonts w:ascii="Tahoma" w:hAnsi="Tahoma" w:eastAsia="Times New Roman" w:cs="Tahoma"/>
      <w:bCs w:val="false"/>
      <w:w w:val="100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24b6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653</Words>
  <Characters>3723</Characters>
  <CharactersWithSpaces>4368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23:00Z</dcterms:created>
  <dc:creator>Admin</dc:creator>
  <dc:description/>
  <dc:language>en-US</dc:language>
  <cp:lastModifiedBy>admin</cp:lastModifiedBy>
  <cp:lastPrinted>2017-07-28T17:45:00Z</cp:lastPrinted>
  <dcterms:modified xsi:type="dcterms:W3CDTF">2018-04-05T02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