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209665" cy="179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45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кулинарных рабо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-33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>1.1. К выполнению кулинарных работ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</w:t>
        <w:softHyphen/>
        <w:t xml:space="preserve">казаний по состоянию здоровья. </w:t>
      </w:r>
    </w:p>
    <w:p>
      <w:pPr>
        <w:pStyle w:val="Normal"/>
        <w:ind w:firstLine="360"/>
        <w:jc w:val="both"/>
        <w:rPr/>
      </w:pPr>
      <w:r>
        <w:rPr/>
        <w:t xml:space="preserve">К выполнению кулинарных работ под руководством учителя (преподавателя, мастера) допускаются учащиеся с 5-го класса, прошедшие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ind w:firstLine="360"/>
        <w:jc w:val="both"/>
        <w:rPr/>
      </w:pPr>
      <w:r>
        <w:rPr/>
        <w:t xml:space="preserve">1.2. Обучающиеся должны соблюдать правила поведения, расписание учебных занятий, установленные режимы труда и отдыха. </w:t>
      </w:r>
    </w:p>
    <w:p>
      <w:pPr>
        <w:pStyle w:val="Normal"/>
        <w:ind w:firstLine="360"/>
        <w:jc w:val="both"/>
        <w:rPr/>
      </w:pPr>
      <w:r>
        <w:rPr/>
        <w:t xml:space="preserve">1.3. При выполнении кулинарных работ возможно воздействие на работающих следующих опасных и вредных производственных факторов: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порезы рук ножом при неаккуратном обращении с ним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травмирование пальцев рук при работе с мясорубкой и теркой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ожоги горячей жидкостью или паром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поражение электрическим током при пользовании электроплитами и другими электрическими приборами. </w:t>
      </w:r>
    </w:p>
    <w:p>
      <w:pPr>
        <w:pStyle w:val="Normal"/>
        <w:ind w:firstLine="360"/>
        <w:jc w:val="both"/>
        <w:rPr/>
      </w:pPr>
      <w:r>
        <w:rPr/>
        <w:t xml:space="preserve">1.4. При выполнении кулинарных работ должна использоваться следующая спецодежда: халат хлопчатобумажный или фартук и косынка (колпак). </w:t>
      </w:r>
    </w:p>
    <w:p>
      <w:pPr>
        <w:pStyle w:val="Normal"/>
        <w:ind w:firstLine="360"/>
        <w:jc w:val="both"/>
        <w:rPr/>
      </w:pPr>
      <w:r>
        <w:rPr/>
        <w:t xml:space="preserve">1.5. В помещении для выполнения кулинарных работ должна быть медаптечка с набором необходимых медикаментов и перевязочных средств. </w:t>
      </w:r>
    </w:p>
    <w:p>
      <w:pPr>
        <w:pStyle w:val="Normal"/>
        <w:ind w:firstLine="360"/>
        <w:jc w:val="both"/>
        <w:rPr/>
      </w:pPr>
      <w:r>
        <w:rPr/>
        <w:t xml:space="preserve">1.6. Обучающиеся обязаны соблюдать правила пожарной безопасности, знать места расположения первичных средств пожаротушения. В помещении для выполнения кулинарных работ должны быть огнетушители. </w:t>
      </w:r>
    </w:p>
    <w:p>
      <w:pPr>
        <w:pStyle w:val="Normal"/>
        <w:ind w:firstLine="360"/>
        <w:jc w:val="both"/>
        <w:rPr/>
      </w:pPr>
      <w:r>
        <w:rPr/>
        <w:t>1.7. 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 При неисправности оборудования прекратить работу и сообщить об этом учи</w:t>
        <w:softHyphen/>
        <w:t xml:space="preserve">телю (преподавателю, мастеру), </w:t>
      </w:r>
    </w:p>
    <w:p>
      <w:pPr>
        <w:pStyle w:val="Normal"/>
        <w:ind w:firstLine="360"/>
        <w:jc w:val="both"/>
        <w:rPr/>
      </w:pPr>
      <w:r>
        <w:rPr/>
        <w:t xml:space="preserve">1.8. В процессе работы соблюдать правила ношения спецодежды, пользования индивидуальными и коллективными средствами защиты, соблюдать правила личной гигиены, содержать в чистоте рабочее место. </w:t>
      </w:r>
    </w:p>
    <w:p>
      <w:pPr>
        <w:pStyle w:val="Normal"/>
        <w:ind w:firstLine="360"/>
        <w:jc w:val="both"/>
        <w:rPr/>
      </w:pPr>
      <w:r>
        <w:rPr/>
        <w:t xml:space="preserve">1.9. Обучающиеся, допустившие невыполнение или нарушение инструкции по охране труда, привлекаются к ответственности, и со всеми обучающимися проводится внеплановый инструктаж по охране труда.   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2. Требования безопасности перед началом работы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1. Надеть спецодежду, волосы убрать под косынку (колпак)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2. Проверить исправность кухонного инвентаря и наличие его маркировки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3. Проверить целостность эмалированной посуды, отсутствие сколов эмали, а также отсутствие трещин и сколов столовой посуды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.4. Убедиться в надежности заземления корпуса электроплиты, дру</w:t>
        <w:softHyphen/>
        <w:t xml:space="preserve">гих электрических приборов, наличии диэлектрических ковриков на полу около них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.5. Включить вытяжную вентиляцию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3. Требования безопасности во время работы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3.1. Перед включением электроплиты и других электрических приборов встать на диэлектрический коврик. Перед включением настоль</w:t>
        <w:softHyphen/>
        <w:t>ной электроплитки в сеть проверить исправность шнура питания и вил</w:t>
        <w:softHyphen/>
        <w:t>ки, установить плитку на огнеупорную подставку. Не пользоваться элек</w:t>
        <w:softHyphen/>
        <w:t xml:space="preserve">троплиткой с открытой спиралью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2. Для приготовления пищи пользоваться эмалированной посудой, не рекомендуется пользоваться алюминиевой посудой и запрещается пользоваться пластмассовой посудой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3. Соблюдать осторожность при чистке овощей. Картофель чистить желобковым ножом, рыбу - скребком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4. Хлеб, гастрономические изделия, овощи и другие продукты нарезать хорошо наточенными ножами на разделочных досках в соответствии с их маркировкой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5. При работе с мясорубкой мясо и другие продукты проталкивать в мясорубку не руками, а специальными деревянными пестиками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6. Соблюдать осторожность при работе с ручными терками, надежно удерживать обрабатываемые продукты, не обрабатывать мелкие кусочки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7. Передавать ножи и вилки друг другу только ручками вперед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8. Пищевые отходы для временного их хранения убирать в урну с крышкой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3.9. Следить, чтобы при закипании содержимое посуды не выливалось через край, крышки горячей посуды брать полотенцем или прихваткой и открывать от себя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3.10. Сковородку ставить и снимать с плиты сковородником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4. Требования безопасности в аварийных ситуациях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1. При неисправности кухонного инвентаря, затуплении разделочных ножей, работу прекратить и сообщить учителю (преподавателю, мастеру)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4.2. При разливе жидкостей, жира немедленно убрать ее с пола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4.3. В случае, если разбилась столовая посуда, осколки ее не убирать с пола руками, а пользоваться веником или щеткой и совком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5. Требования безопасности по окончании работы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5.1. Выключить электроплиту и другие электрические приборы, при выключении из электророзетки не дергать за шнур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2. Тщательно вымыть рабочие столы, посуду и кухонный инвентарь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3. Вынести мусор, отходы и очистки в отведенное место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5.4. Провести влажную уборку помещения, выключить вытяжную вентиляцию, снять спецодежду и тщательно вымыть руки с мылом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9935</wp:posOffset>
            </wp:positionH>
            <wp:positionV relativeFrom="paragraph">
              <wp:posOffset>475615</wp:posOffset>
            </wp:positionV>
            <wp:extent cx="2168525" cy="35814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872" t="34584" r="12459" b="60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Cs w:val="22"/>
        </w:rPr>
        <w:t xml:space="preserve">Составил Заведующий кабинетом (мастерской)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rPr>
          <w:color w:val="000000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3830</wp:posOffset>
            </wp:positionH>
            <wp:positionV relativeFrom="paragraph">
              <wp:posOffset>23495</wp:posOffset>
            </wp:positionV>
            <wp:extent cx="2426335" cy="475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«Согласовано» </w:t>
      </w:r>
    </w:p>
    <w:p>
      <w:pPr>
        <w:pStyle w:val="Normal"/>
        <w:rPr/>
      </w:pPr>
      <w:r>
        <w:rPr>
          <w:color w:val="000000"/>
          <w:szCs w:val="22"/>
        </w:rPr>
        <w:t xml:space="preserve">Заместитель руководителя учреждения по учебной работе 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9:49:00Z</dcterms:created>
  <dc:creator>Томилка</dc:creator>
  <dc:description/>
  <cp:keywords/>
  <dc:language>en-US</dc:language>
  <cp:lastModifiedBy>admin</cp:lastModifiedBy>
  <cp:lastPrinted>2010-10-16T00:01:00Z</cp:lastPrinted>
  <dcterms:modified xsi:type="dcterms:W3CDTF">2018-04-05T02:46:00Z</dcterms:modified>
  <cp:revision>14</cp:revision>
  <dc:subject/>
  <dc:title/>
</cp:coreProperties>
</file>