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обучении вождению тракторов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ходных сельскохозяйственных маш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- 72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требования безопасности</w:t>
      </w:r>
    </w:p>
    <w:p>
      <w:pPr>
        <w:pStyle w:val="Normal"/>
        <w:ind w:firstLine="360"/>
        <w:jc w:val="both"/>
        <w:rPr/>
      </w:pPr>
      <w:r>
        <w:rPr/>
        <w:t>1.1. К обучению вождению тракторов и самоходных сельскохозяйственных машин под руководством инструктора допускаются учащиеся с 15-летнего возраста, прошедшие инструктаж по охране труда, медицинский осмотр и не имеющие противопоказаний по состоянию здо</w:t>
        <w:softHyphen/>
        <w:t xml:space="preserve">ровья. </w:t>
      </w:r>
    </w:p>
    <w:p>
      <w:pPr>
        <w:pStyle w:val="Normal"/>
        <w:ind w:firstLine="360"/>
        <w:jc w:val="both"/>
        <w:rPr/>
      </w:pPr>
      <w:r>
        <w:rPr/>
        <w:t xml:space="preserve">1.2. Обучающиеся должны соблюдать правила поведения, расписание учебных занятий, установленные режимы труда и отдыха. </w:t>
      </w:r>
    </w:p>
    <w:p>
      <w:pPr>
        <w:pStyle w:val="Normal"/>
        <w:ind w:firstLine="360"/>
        <w:jc w:val="both"/>
        <w:rPr/>
      </w:pPr>
      <w:r>
        <w:rPr/>
        <w:t xml:space="preserve">1.3. При обучении вождению тракторов и самоходных сельскохозяйственных машин возможно воздействие на обучающихся следующих опасных производственных факторов: </w:t>
      </w:r>
    </w:p>
    <w:p>
      <w:pPr>
        <w:pStyle w:val="Normal"/>
        <w:ind w:firstLine="360"/>
        <w:jc w:val="both"/>
        <w:rPr/>
      </w:pPr>
      <w:r>
        <w:rPr/>
        <w:t xml:space="preserve">- работа на неисправном тракторе или самоходной сельхозмашине; </w:t>
      </w:r>
    </w:p>
    <w:p>
      <w:pPr>
        <w:pStyle w:val="Normal"/>
        <w:ind w:firstLine="360"/>
        <w:jc w:val="both"/>
        <w:rPr/>
      </w:pPr>
      <w:r>
        <w:rPr/>
        <w:t xml:space="preserve">- вождение трактора или самоходной сельхозмашины не на специально оборудованной площадке (трактородроме); </w:t>
      </w:r>
    </w:p>
    <w:p>
      <w:pPr>
        <w:pStyle w:val="Normal"/>
        <w:ind w:firstLine="360"/>
        <w:jc w:val="both"/>
        <w:rPr/>
      </w:pPr>
      <w:r>
        <w:rPr/>
        <w:t xml:space="preserve">- травмирование рук при устранении неисправностей во время работы двигателя или при пользовании неисправным инструментом. </w:t>
      </w:r>
    </w:p>
    <w:p>
      <w:pPr>
        <w:pStyle w:val="Normal"/>
        <w:ind w:firstLine="360"/>
        <w:jc w:val="both"/>
        <w:rPr/>
      </w:pPr>
      <w:r>
        <w:rPr/>
        <w:t>1.4. Трактора или самоходные сельскохозяйственные машины, предназначенные для обучения вождению учащихся, должны быть оборудованы двойным управлением, а также огнетушителем и медаптечкой с набором необходимых медикаментов и перевязочных средств для ока</w:t>
        <w:softHyphen/>
        <w:t xml:space="preserve">зания первой помощи при травмах. </w:t>
      </w:r>
    </w:p>
    <w:p>
      <w:pPr>
        <w:pStyle w:val="Normal"/>
        <w:ind w:firstLine="360"/>
        <w:jc w:val="both"/>
        <w:rPr/>
      </w:pPr>
      <w:r>
        <w:rPr/>
        <w:t>1.5. При несчастном случае пострадавший или очевидец несчастно</w:t>
        <w:softHyphen/>
        <w:t xml:space="preserve">го случая обязан немедленно сообщить инструктору, который должен оказать первую помощь пострадавшему и сообщить об этом администрации учреждения. </w:t>
      </w:r>
    </w:p>
    <w:p>
      <w:pPr>
        <w:pStyle w:val="Normal"/>
        <w:ind w:firstLine="360"/>
        <w:jc w:val="both"/>
        <w:rPr/>
      </w:pPr>
      <w:r>
        <w:rPr/>
        <w:t xml:space="preserve">1.6. В процессе занятий учащиеся должны соблюдать установленный порядок обучения вождению и правила личной гигиены. </w:t>
      </w:r>
    </w:p>
    <w:p>
      <w:pPr>
        <w:pStyle w:val="Normal"/>
        <w:ind w:firstLine="360"/>
        <w:jc w:val="both"/>
        <w:rPr/>
      </w:pPr>
      <w:r>
        <w:rPr/>
        <w:t xml:space="preserve">1.7. Обучающиеся, допустившие невыполнение или нарушение инструкции по охране труда, привлекаются к ответственности, и со всеми обучающимися проводится внеплановый инструктаж по охране труда.   </w:t>
      </w:r>
      <w:r>
        <w:rPr>
          <w:b/>
          <w:color w:val="000000"/>
          <w:szCs w:val="22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Требования безопасности перед началом обучения вождению  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2.1. Внешним осмотром проверить исправность трактора или самоходной сельскохозяйственной машины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2.2. Проверить заправку трактора или самоходной сельскохозяйственной машины топливом, маслом, охлаждающей жидкостью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2.3. Путем пробного запуска двигателя убедиться в нормальной работе всех систем, контрольных приборов и работе сигнализации. </w:t>
      </w:r>
      <w:r>
        <w:rPr>
          <w:b/>
          <w:color w:val="000000"/>
          <w:szCs w:val="22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Требования безопасности во время обучения вождению  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1. Строго соблюдать дисциплину, точно выполнять указания инструктора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2. Обучение вождению должно проводиться только на технически исправных и полностью укомплектованных инструментом и принадлежностями тракторах или других самоходных сельскохозяйственных машинах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3. Обучение вождению трактора или сельхозмашины должно проводиться на специально оборудованной площадке (трактородроме) и только в присутствии инструктора. На территории учреждения и по дорогам обучение вождению запрещается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4. Обучающимся запрещается самостоятельно без инструктора занимать место в кабине, запускать двигатель и трогаться с места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5. Обучение вождению трактора или самоходной сельскохозяйственной машины должно проводиться в соответствии с учебным заданием, по заранее разработанным маршрутам, утвержденным руководителем учреждения или его заместителем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6. Обучение вождению трактора или самоходной сельскохозяйственной машины допустимо на участках, крутизна склонов которых не превышает 8-9°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7. Не допускается нахождение в кабине трактора или самоходной сельскохозяйственной машины лиц, не связанных с выполнением учебного задания, а также превышающих количество мест в кабине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8. Передача управления трактором или самоходной сельскохозяйственной машиной другому обучающемуся должна проводиться только в специально установленном месте и при остановленном тракторе или самоходной сельскохозяйственной машине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9. Запрещается обучение вождению трактора или самоходной сельскохозяйственной машины в темное время суток, во время гололеда, грозы и ливня, в других условиях ограниченной видимости, а также на скользком грунте. </w:t>
      </w:r>
      <w:r>
        <w:rPr>
          <w:b/>
          <w:color w:val="000000"/>
          <w:szCs w:val="22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Требования безопасности в аварийных ситуациях  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1. При возникновении неисправности в работе двигателя, контрольных приборов или систем, остановить трактор или самоходную сельскохозяйственную машину, заглушить двигатель и устранить возникшую неисправность. Устранение неисправности при работающем двигателе запрещается. Движение можно возобновить только после устранения неисправности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2. При плохом самочувствии остановить трактор или самоходную сельскохозяйственную машину и сообщить об этом инструктору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 </w:t>
      </w:r>
      <w:r>
        <w:rPr>
          <w:b/>
          <w:color w:val="000000"/>
          <w:szCs w:val="22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5. Требования безопасности по окончании обучения вождению  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5.1. Поставить трактор или самоходную сельскохозяйственную машину на место стоянки, выключить двигатель и привести их в порядок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5.2. Проверить заправку трактора или самоходной сельскохозяйственной машины топливом, маслом, охлаждающей жидкостью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3. Тщательно вымыть лицо и руки с мылом. </w:t>
      </w:r>
    </w:p>
    <w:p>
      <w:pPr>
        <w:pStyle w:val="Normal"/>
        <w:widowControl w:val="false"/>
        <w:shd w:fill="FFFFFF" w:val="clear"/>
        <w:autoSpaceDE w:val="false"/>
        <w:ind w:left="413" w:hanging="0"/>
        <w:rPr>
          <w:color w:val="262626"/>
          <w:szCs w:val="22"/>
        </w:rPr>
      </w:pPr>
      <w:r>
        <w:rPr>
          <w:color w:val="262626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autoSpaceDE w:val="false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9930</wp:posOffset>
            </wp:positionH>
            <wp:positionV relativeFrom="paragraph">
              <wp:posOffset>56515</wp:posOffset>
            </wp:positionV>
            <wp:extent cx="25717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960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autoSpaceDE w:val="false"/>
        <w:ind w:left="48" w:hanging="0"/>
        <w:jc w:val="center"/>
        <w:rPr>
          <w:color w:val="262626"/>
        </w:rPr>
      </w:pPr>
      <w:r>
        <w:rPr>
          <w:color w:val="262626"/>
        </w:rPr>
        <w:t>Заместитель директора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2:43:00Z</dcterms:created>
  <dc:creator>Томилка</dc:creator>
  <dc:description/>
  <cp:keywords/>
  <dc:language>en-US</dc:language>
  <cp:lastModifiedBy>admin</cp:lastModifiedBy>
  <dcterms:modified xsi:type="dcterms:W3CDTF">2018-04-05T02:54:00Z</dcterms:modified>
  <cp:revision>7</cp:revision>
  <dc:subject/>
  <dc:title/>
</cp:coreProperties>
</file>