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библиотекар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-73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стоящая инструкция разработана на основе типовых инструкций по охране труда в соответствии с тарифно-квалификационной характеристикой библиотекаря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К работе в должности библиотекаря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участие в планировании и проведении мероприятий по охране труда, жизни и здоровья обучающихся и работников школы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оздание всех необходимых условий для здоровых и безопасных занятий учащихся в библиотеке и читальном зале учреждения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существление контроля за выполнением правил и норм охраны труда учащимися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азмещение стендов, стеллажей, оборудования в соответствии с нормами и правилами техники безопасности и производственной санитарии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нтроль за санитарным состоянием помещения библиоте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еобходимо проверить исправность и чистоту используемого оборудования, средств обучения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бедиться в соответствии нормам охраны труда места проведения занятий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вести проветривание помещения, проконтролировать проведение влажной уборки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Установки, стенды и стеллажи должны быть размещены в соответствии с правилами и нормами техники безопасности и производственной санитарии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еобходимо контролировать безопасное состояние учебных мест, оборудования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ледить за соответствующим санитарно-гигиеническим состоянием помещения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помощь библиотекарю могут привлекаться учащиеся с 8-го класса, прошедшие медицинский осмотр и инструктаж по охране труда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библиотеке запрещается пользоваться открытым огнем (свечи, бенгальские огни и т.п.), размещать книги вблизи осветительных приборов, пользоваться приставными лестницами (необходимо использовать лестницы-стремянки либо спец. подставки)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мещение библиотеки проветривается ежедневно не менее 15 мин. Влажная уборка помещения должна проводиться не менее 2 раз в сут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 получении учащимся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ТРЕБОВАНИЯ БЕЗОПАСНОСТИ ПО ОКОНЧАНИИ ЗАНЯТИЙ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По окончании занятия необходимо проверить чистоту и исправность используемого оборудования, проверить состояние сдаваемой литературы, сверить ее наличие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контролировать приведение обучающимися места проведения занятия в надлежащий порядок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вести проветривание помещения, проконтролировать проведение влажной убор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413" w:hanging="0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ind w:left="48" w:hanging="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ind w:left="48" w:hanging="0"/>
        <w:jc w:val="center"/>
        <w:rPr>
          <w:color w:val="262626"/>
        </w:rPr>
      </w:pPr>
      <w:r>
        <w:rPr>
          <w:color w:val="262626"/>
        </w:rPr>
        <w:t>Заместитель директор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8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3:20:00Z</dcterms:created>
  <dc:creator>Unknown User</dc:creator>
  <dc:description/>
  <cp:keywords/>
  <dc:language>en-US</dc:language>
  <cp:lastModifiedBy>admin</cp:lastModifiedBy>
  <cp:lastPrinted>2007-10-09T14:06:00Z</cp:lastPrinted>
  <dcterms:modified xsi:type="dcterms:W3CDTF">2018-04-05T03:48:00Z</dcterms:modified>
  <cp:revision>11</cp:revision>
  <dc:subject/>
  <dc:title/>
</cp:coreProperties>
</file>