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Ивнянского района Белгородской области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209665" cy="1798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45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ИНСТРУК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пожарной безопасности в кабинетах школ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ОТ - 83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4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ая инструкция разработана на основе типовых инструкций в соответствии с «Правилами пожарной безопасности в Российской Федерации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учающиеся и работники обязаны знать места расположения первичных средств пожаротушения, план и способы эвакуации из здания в случае пожара, правила поведения в случае возникновения пожа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кабинетах школы должны находиться: огнетушитель, ящик с сухим песком и совки, либо иные средства пожаротушен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4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РЕЩА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ить в помещениях кабине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ь работы при неисправной вентиля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ромождать проходы к средствам пожаротуш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ть полы и столы легковоспламеняющимися веществами (бензин, керосин, растворители и т.п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шить вещи на отопительных прибора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лять на рабочем столе промасленные или пропитанные растворителями бумагу, ветошь, ват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нить реактивы в емкости без наимен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лять без присмотра зажженные горелки, нагревательные прибор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пиротехнические средств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4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ИЛА БЕЗОПАСНОЙ РАБОТЫ С ОГНЕОПАСНЫМИ ВЕЩЕСТВА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гковоспламеняющиеся и горючие жидкости должны находиться в кабинете в стеклянных сосудах с плотными крышками (пробками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й запас одновременно хранящихся жидкостей не должен превышать суточную потребнос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работы с легковоспламеняющимися жидкостями должны проводиться в вытяжном шкафу при работающей вентиля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началом работы необходимо убрать все предметы и горючие материалы из вытяжного шкафа не связанные с данной работ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гревание и разгонка горючей жидкости производится в соответствии с требованиями безопасн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гревание колб с горючей жидкостью на открытом огне запрещаетс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аботы с горючими жидкостями сосуды должны тщательно вымываться соответствующими растворами. Выливать горючие жидкости в канализацию запрещаетс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случайных проливах огнеопасных жидкостей необходимо немедленно выключить горелки, нагревательные приборы, место пролива засыпать песком. Загрязненный песок собирается деревянной лопаткой. Применение металлических лопаток и совков запрещен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воспламенения горючего вещества в процессе проведения опыта в вытяжном шкафу необходимо немедля выключить вентиляцию, нагревательные приборы, принять меры к ликвидации пожара путем пользования песка, огнетушителей и т.п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4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БЕЗОПАСНОСТИ ПО ОКОНЧАНИИ ЗАНЯТ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 выключить воду, газ, электроприборы, сжатый воздух и т.п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сти в порядок рабочее место, выключить общий газовый кран, общий рубильник и воду, а также проверить – все ли горючие жидкости и материалы помещены на отведенные мест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8430</wp:posOffset>
            </wp:positionH>
            <wp:positionV relativeFrom="paragraph">
              <wp:posOffset>23495</wp:posOffset>
            </wp:positionV>
            <wp:extent cx="2426335" cy="475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2"/>
        </w:rPr>
        <w:t xml:space="preserve">«Согласовано» 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Заместитель руководителя учреждения </w:t>
      </w:r>
    </w:p>
    <w:sectPr>
      <w:type w:val="nextPage"/>
      <w:pgSz w:w="11906" w:h="16838"/>
      <w:pgMar w:left="72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17:00Z</dcterms:created>
  <dc:creator>Unknown User</dc:creator>
  <dc:description/>
  <cp:keywords/>
  <dc:language>en-US</dc:language>
  <cp:lastModifiedBy>admin</cp:lastModifiedBy>
  <cp:lastPrinted>2007-10-04T15:48:00Z</cp:lastPrinted>
  <dcterms:modified xsi:type="dcterms:W3CDTF">2018-04-05T02:43:00Z</dcterms:modified>
  <cp:revision>11</cp:revision>
  <dc:subject/>
  <dc:title/>
</cp:coreProperties>
</file>